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05189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767063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